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нотация к материал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терактивная викторина «Герои и награды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нтерактивная викторина в форме презентации о героях и наградах Великой Отечественной войны. Требует предварительной подготовки. Проводится как один из этапов игры «От рядового до генерала». Целевая аудитория -  5-6 клас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>Викторина  «Герои и награ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Ответы на тест юнармейца </w:t>
      </w:r>
      <w:r>
        <w:rPr>
          <w:b/>
        </w:rPr>
        <w:t xml:space="preserve">6 </w:t>
      </w:r>
      <w:r>
        <w:rPr>
          <w:b/>
          <w:u w:val="single"/>
          <w:vertAlign w:val="superscript"/>
        </w:rPr>
        <w:t>а</w:t>
      </w:r>
      <w:r>
        <w:rPr/>
        <w:t xml:space="preserve"> класса.                                         Максимальное количество баллов  – 10.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79"/>
        <w:gridCol w:w="580"/>
        <w:gridCol w:w="580"/>
        <w:gridCol w:w="580"/>
        <w:gridCol w:w="580"/>
        <w:gridCol w:w="580"/>
        <w:gridCol w:w="580"/>
        <w:gridCol w:w="580"/>
        <w:gridCol w:w="287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ильные ответы отметить в соответствующих клетках </w:t>
            </w:r>
            <w:r>
              <w:rPr>
                <w:b/>
                <w:sz w:val="20"/>
                <w:szCs w:val="20"/>
              </w:rPr>
              <w:t>ДИАГОНАЛЬНЫМ КРЕСТОМ</w:t>
            </w:r>
            <w:r>
              <w:rPr/>
              <w:t xml:space="preserve">. Исправлений не допускать. На каждый вопрос – лишь один правильный ответ. </w:t>
            </w:r>
            <w:r>
              <w:rPr>
                <w:b/>
                <w:sz w:val="22"/>
                <w:szCs w:val="22"/>
              </w:rPr>
              <w:t>Зачетным</w:t>
            </w:r>
            <w:r>
              <w:rPr>
                <w:sz w:val="22"/>
                <w:szCs w:val="22"/>
              </w:rPr>
              <w:t xml:space="preserve">  считается ответ </w:t>
            </w:r>
            <w:r>
              <w:rPr>
                <w:b/>
                <w:sz w:val="22"/>
                <w:szCs w:val="22"/>
              </w:rPr>
              <w:t>большинства</w:t>
            </w:r>
            <w:r>
              <w:rPr>
                <w:sz w:val="22"/>
                <w:szCs w:val="22"/>
              </w:rPr>
              <w:t xml:space="preserve"> в команд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алл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имание!</w:t>
      </w:r>
    </w:p>
    <w:p>
      <w:pPr>
        <w:pStyle w:val="Style14"/>
        <w:ind w:left="720" w:hanging="7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лайды презентации переключаются автоматически!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икторина  «Герои и награды» с ответ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Ответы на тест юнармейца </w:t>
      </w:r>
      <w:r>
        <w:rPr>
          <w:b/>
        </w:rPr>
        <w:t xml:space="preserve">6 </w:t>
      </w:r>
      <w:r>
        <w:rPr/>
        <w:t xml:space="preserve"> класса.                                         Максимальное количество баллов  – 10.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79"/>
        <w:gridCol w:w="580"/>
        <w:gridCol w:w="580"/>
        <w:gridCol w:w="580"/>
        <w:gridCol w:w="580"/>
        <w:gridCol w:w="580"/>
        <w:gridCol w:w="580"/>
        <w:gridCol w:w="580"/>
        <w:gridCol w:w="287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ильные ответы отметить в соответствующих клетках </w:t>
            </w:r>
            <w:r>
              <w:rPr>
                <w:b/>
                <w:sz w:val="20"/>
                <w:szCs w:val="20"/>
              </w:rPr>
              <w:t>ДИАГОНАЛЬНЫМ КРЕСТОМ</w:t>
            </w:r>
            <w:r>
              <w:rPr/>
              <w:t xml:space="preserve">. Исправлений не допускать. На каждый вопрос – лишь один правильный ответ. </w:t>
            </w:r>
            <w:r>
              <w:rPr>
                <w:b/>
                <w:sz w:val="22"/>
                <w:szCs w:val="22"/>
              </w:rPr>
              <w:t>Зачетным</w:t>
            </w:r>
            <w:r>
              <w:rPr>
                <w:sz w:val="22"/>
                <w:szCs w:val="22"/>
              </w:rPr>
              <w:t xml:space="preserve">  считается ответ </w:t>
            </w:r>
            <w:r>
              <w:rPr>
                <w:b/>
                <w:sz w:val="22"/>
                <w:szCs w:val="22"/>
              </w:rPr>
              <w:t>большинства</w:t>
            </w:r>
            <w:r>
              <w:rPr>
                <w:sz w:val="22"/>
                <w:szCs w:val="22"/>
              </w:rPr>
              <w:t xml:space="preserve"> в команд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аллов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ы для подготовки к викторине «Герои и награды»: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января 1942 г. В газете «Правда» был опубликован очерк Петра Лидова «Таня» Назовите подлинное имя героини этого очерка, героини-партизанки и почему она назвалась именно этим именем.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небольшая группа, обороняя один дом в Сталинграде, уничтожила вражеских солдат больше, чем гитлеровцы потеряли при взятии Парижа. Назовите имя, фамилию и звание командира этой группы.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нь широко в обороне Сталинграда применялся огонь снайперов. Например, в 284-й стрелковой дивизии инициатором движения был старшина, комсомолец…. Чтобы его уничтожить, немецко-фашистское командование доставило в Сталинград руководителя Берлинской школы снайперов майора Кёнигса, но через 4 дня тот сам попал на мушку нашего замечательного снайпера. Его звали….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имя легендарного летчика –истребител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рижды </w:t>
      </w:r>
      <w:r>
        <w:rPr>
          <w:rFonts w:cs="Times New Roman" w:ascii="Times New Roman" w:hAnsi="Times New Roman"/>
          <w:sz w:val="24"/>
          <w:szCs w:val="24"/>
        </w:rPr>
        <w:t>Героя Советского Союза, который в Великую Отечественную войну провел 120 воздушных боёв, сбив при этом 62 вражеских самолета.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 история приписывает слова: «Велика Россия, а отступать некуда, позади Москва!»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тчик, после тяжёлого ранения и ампутации обеих ног продолжал летать. О нем написан известный роман Б. полевого «Повесть о настоящем человеке».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вой, стрелок-автоматчик. В бою у деревни Чернушки он закрыл своим телом амбразуру дзота.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лась награда, которая вручалась при присвоении звания Героя Советского Союза?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первым награжден главным советским орденом «Победа»?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8 км от Москвы разъезд Дубосеково. Здесь произошли события, о которых Николай Тихонов написал: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отри, родная сторона,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бьются братьев двадцать восемь!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рть удивленно их уносит: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их не видела она.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en-US"/>
        </w:rPr>
      </w:pPr>
      <w:r>
        <w:rPr/>
        <w:t>А кто эти 28 гвардейцев?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Ссылка для скачивания: https://disk.yandex.ru/d/seM8nv1DTOTbmQ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i w:val="false"/>
      <w:u w:val="single"/>
    </w:rPr>
  </w:style>
  <w:style w:type="character" w:styleId="WW8Num27z0">
    <w:name w:val="WW8Num27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1:03:00Z</dcterms:created>
  <dc:creator>User</dc:creator>
  <dc:description/>
  <cp:keywords/>
  <dc:language>en-US</dc:language>
  <cp:lastModifiedBy>Пользователь Windows</cp:lastModifiedBy>
  <cp:lastPrinted>2015-01-20T15:58:00Z</cp:lastPrinted>
  <dcterms:modified xsi:type="dcterms:W3CDTF">2022-02-27T12:05:00Z</dcterms:modified>
  <cp:revision>35</cp:revision>
  <dc:subject/>
  <dc:title/>
</cp:coreProperties>
</file>